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8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05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29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427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355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69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048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3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61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986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310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34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66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63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62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