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8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912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74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350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023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962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640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594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78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41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72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92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231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