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883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839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70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053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929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596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616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81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485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553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133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411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332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832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020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545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032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