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778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705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193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024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217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107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874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657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075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169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907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504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350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24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425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