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9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59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3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41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7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44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537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73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83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34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6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3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91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