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91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185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360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693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792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201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237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975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061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21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618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239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911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917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21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355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658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