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106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7546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8238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4358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0716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8674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646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5275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6688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2954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8620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098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1849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8324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6980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