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98339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29600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91195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93950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17058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70014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42423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05724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91151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05315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9955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46719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35357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