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047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023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144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223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857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321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056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058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718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817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673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428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694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128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114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536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943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