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48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355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1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842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31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06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26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397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217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679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03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56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34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328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655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