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52629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67528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99657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01222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82987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04394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62861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55529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05425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57728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38495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00284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43635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