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71199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54129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54948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58623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79972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75847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56150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71852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1176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15163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86896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15655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25545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62561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12502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95773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34907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