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57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93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74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43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727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67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909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027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492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63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06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44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3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49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