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291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481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93843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8250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4849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790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818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7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897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330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53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119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980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