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3047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96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9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463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97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442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764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121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285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8273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57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696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04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633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722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489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18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