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5601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035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18264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384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4225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6817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361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462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163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2070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241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9721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776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3560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753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