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83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356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865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4980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643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1525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7338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648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6454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368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819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65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568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