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9459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268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400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413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113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234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192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5510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970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1993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7196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14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2791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713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91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824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52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