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19844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69162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77737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72809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73242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24873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95620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37379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41207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44989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46382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50331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41849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74786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34217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