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910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3213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95616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2843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1443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35696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7023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0638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3022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88011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0214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324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2378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