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37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089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565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89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69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65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09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1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02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76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60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85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28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22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71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50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52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