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863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348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585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384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328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197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151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106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176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491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364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158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379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315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132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