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94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8855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4719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5287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9755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9229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7639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0092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4654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8708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090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136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5168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