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69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981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47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30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35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51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9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68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85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16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43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6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48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77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21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2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92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