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904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426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977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108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367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991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735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913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065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972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362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727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516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389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284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