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38357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43091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