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6708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572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5556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275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3141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313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167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251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526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5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905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857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258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