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350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983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999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373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75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279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2706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670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084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3515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523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705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6672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1128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193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300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0574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