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285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218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7572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929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93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2959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3374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529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87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055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362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83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054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876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07615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