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7779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0450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760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100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91930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541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246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4817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6467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7761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2645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7111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4471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