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43839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5346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20480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0081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346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269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384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3337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716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512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0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199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63165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754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9574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708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60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