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19091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49106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9159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68883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54041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03482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16682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02388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60119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85465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1723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12321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36200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04482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86557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