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89016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814680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7346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4213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4241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8266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54764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460849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3087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0134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52122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85798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41972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