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56101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57782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8310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248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38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8862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638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7843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7649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4540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8721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5152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208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6764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39976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15852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6036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