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95314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58883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2688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0829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7958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386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05579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1713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48497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28811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94197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4130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54018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14256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84849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