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88192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797300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