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05673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68958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63797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66613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380692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03641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0128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99639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77771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29551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60911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571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49474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