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79472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82470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9380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03137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61362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1999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31341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360067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829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2718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8680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3844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11154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777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023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6171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2921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