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993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7922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682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308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4444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74634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1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36252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449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22079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9002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361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09645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2585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1349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