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07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2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521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9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035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87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28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74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0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1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17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4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114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