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287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309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18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28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1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23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027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90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11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13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971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7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90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18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999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09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38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