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172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661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732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894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805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919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91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265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60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834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987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976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790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042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362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