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48075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62650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93010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9170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24951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08961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43532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95756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48028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64575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19845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81910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59644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