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328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887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245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069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801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43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284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708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792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983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769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667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39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934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901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40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790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