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2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70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2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79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176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5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63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46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71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9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29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922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76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17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1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