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658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003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326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673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269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924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624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13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744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4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6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559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