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376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950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834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5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3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490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21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803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514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8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8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224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95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23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24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34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53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