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504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044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825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630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156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163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73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459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270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962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076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550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723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548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725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