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73474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75883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31113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28778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81775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00539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96382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99720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83013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93093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90644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82778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63432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