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944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787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076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368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155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056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03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1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26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15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438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714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684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024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359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616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164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